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50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ый лист для выбора ротамет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180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Предприятие: 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Адрес: ______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Контактное лицо: 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Телефон/ факс: 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4"/>
      </w:tblGrid>
      <w:tr>
        <w:trPr>
          <w:trHeight w:val="48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меряемая среда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хода 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размер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(тип резьбы, 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 xml:space="preserve"> фланца и т.д.)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180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5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410"/>
      <w:gridCol w:w="499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1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  <w:p>
    <w:pPr>
      <w:pStyle w:val="Header"/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-108" w:right="-108" w:firstLine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8:00Z</dcterms:created>
  <dc:creator>Andrey</dc:creator>
  <dc:description/>
  <cp:keywords/>
  <dc:language>en-US</dc:language>
  <cp:lastModifiedBy>Админ</cp:lastModifiedBy>
  <cp:lastPrinted>2011-04-18T14:51:00Z</cp:lastPrinted>
  <dcterms:modified xsi:type="dcterms:W3CDTF">2014-05-26T07:18:00Z</dcterms:modified>
  <cp:revision>2</cp:revision>
  <dc:subject/>
  <dc:title>Опросный лист для выбора ротаметра</dc:title>
</cp:coreProperties>
</file>